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 TECHNICZNY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1.   PODSTAWA  OPRACOWANIA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/>
        <w:t xml:space="preserve">Projekt remontu drogi gminnej ul. Północnej w miejsc. Widzów Gmina Kruszyna, opracowano na podstawie następujących materiałów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mapa sytuacyjno-wysokościowa w skali 1:1000 wydana przez  Starostę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Częstochowskiego – Wydział Geodezji i Kartografii   dnia 30.11.2015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Rozporządzenie Ministra Transportu i Gospodarki Morskiej z dn. 02.03.1999 r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w sprawie warunków technicznych, jakim powinny odpowiadać drogi publiczne i </w:t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ich usytuowanie /Dz.U. Nr 43 poz 430/.</w:t>
      </w:r>
    </w:p>
    <w:p>
      <w:pPr>
        <w:pStyle w:val="Normal"/>
        <w:spacing w:lineRule="auto" w:line="6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wentaryzacja urządzeń  zagospodarowania  pasa drogowego.</w:t>
      </w:r>
    </w:p>
    <w:p>
      <w:pPr>
        <w:pStyle w:val="Normal"/>
        <w:spacing w:lineRule="auto" w:line="600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zgodnienia z Urzędem Gminy Kruszyna dotyczące zakresu opracowania</w:t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2.   PRZEDMIOT OPRACOWANIA  — LOKALIZACJ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2"/>
        </w:rPr>
        <w:t>Przedmiotem opracowania jest projekt remontu ul. Północnej w Widzowie - drogi lokalnej  o istniejącej nawierzchni z destruktu asfaltowego . W projekcie dostosowano istniejące odwodnienie do potrzeb niniejszego projektu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czątek opracowania w hkt 0+00 stanowi wykonany w 2014r,  odcinek remontu, zakończenie na skrzyżowaniu z ul. Słoneczn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lica Północna stanowi ciąg komunikacyjny  Widzów – Widzówek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3. OPIA  STANU  ISTNIEJĄCEGO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stniejąca droga lokalna służ do obsługi gruntów rolnych i zabudowy mieszkalnej. Nawierzchnię istniejącą stanowi destrukt asfaltowy. Szerokość jezdni wynosi 3,70 m. Nawierzchnia posiada ubytki , spękania  oraz zaniż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Odwodnienie pasa drogowego stanowią rowy przydrożne  - od strony prawej  na odcinku hkt 0+00÷2+20, strona lewa  hkt 0+00÷4+95. Rowy są zamulone i porośnięte krzakami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zbrojenie podziemne to  wodociąg pcv </w:t>
      </w:r>
      <w:r>
        <w:rPr>
          <w:rFonts w:cs="Tahoma" w:ascii="Symbol" w:hAnsi="Symbol"/>
          <w:sz w:val="22"/>
        </w:rPr>
        <w:t></w:t>
      </w:r>
      <w:r>
        <w:rPr>
          <w:rFonts w:cs="Tahoma" w:ascii="Tahoma" w:hAnsi="Tahoma"/>
          <w:sz w:val="22"/>
        </w:rPr>
        <w:t>110 mm i linia telefoniczna. Uzbrojenie naziemne stanowi linia energetyczna niskiego napięc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72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4.  PROJEKTOWANA TRASA DROGI — PROFIL PODŁUŻNY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jektowana trasa drogi pokrywa się z dotychczasowym jej przebiegiem, jest wpisana w linie rozgraniczające pasa drogow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iweleta drogi wznosi się o grubość nakładki asfaltowej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72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5.  PRZEKRÓJ   POPRZECZNY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krój poprzeczny pasa drogowego stanowi 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zdnia</w:t>
        <w:tab/>
        <w:tab/>
        <w:t xml:space="preserve">      </w:t>
        <w:tab/>
        <w:tab/>
        <w:t xml:space="preserve">         3, 70 m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obocza obustronne </w:t>
        <w:tab/>
        <w:t xml:space="preserve">   2 x 0,75 =  1, 50 m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owy przydrożne</w:t>
        <w:tab/>
        <w:tab/>
        <w:t xml:space="preserve">   2 x 1,60 =  3, 20 m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sy zieleni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 xml:space="preserve">   2 x 0,80 =  1, 60 m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       10, 00 m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adki poprzeczne jezdni obustronne 2%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6.  PODBUDOWA  —  NAWIERZCHNI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ramach remontu zaprojektowano ulicę o nawierzchni asfaltowej. Po oczyszczeniu krawędzi istniejącej nawierzchni, dokonać należy koniecznych uzupełnień podbudowy  tłuczniem kamienny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 miejscach zaniżeń i ubytków w istniejącej nawierzchni, należy dokonać wyrównania mieszanką mineralno-asfaltową. Po skropieniu istniejącej nawierzchni drogowej asfaltem, wykonać warstwę wiążącą gr. 3 cm z mieszanek mineralno-asfaltowych, a następnie warstwę ścieralną gr. 3 cm 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rawędzie nawierzchni zabezpieczyć ciekłym asfalte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7.  ODWODNIENIE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dwodnienie nawierzchni spadkami poprzecznymi jezdni i poboczy do rowów przydrożnych. Rowy przydrożne należy oczyścić z namułów o głębokości 30 cm i wyprofilować skarpy i dno. Uprzednio należy oczyścić istniejące rowy z zakrzaczeń.  W hkt 1+97 należy zabudować przepust 2 x </w:t>
      </w:r>
      <w:r>
        <w:rPr>
          <w:rFonts w:cs="Tahoma" w:ascii="Symbol" w:hAnsi="Symbol"/>
          <w:sz w:val="22"/>
        </w:rPr>
        <w:t></w:t>
      </w:r>
      <w:r>
        <w:rPr>
          <w:rFonts w:cs="Tahoma" w:ascii="Tahoma" w:hAnsi="Tahoma"/>
          <w:sz w:val="22"/>
        </w:rPr>
        <w:t>400 mm  L = 6,0 m z rur PP dwuściennych z zabudową ścinek wlotowej i wylotowej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2"/>
        </w:rPr>
        <w:t xml:space="preserve">Na zjazdach na posesje zabudować przepusty </w:t>
      </w:r>
      <w:r>
        <w:rPr>
          <w:rFonts w:cs="Tahoma" w:ascii="Symbol" w:hAnsi="Symbol"/>
          <w:sz w:val="22"/>
        </w:rPr>
        <w:t></w:t>
      </w:r>
      <w:r>
        <w:rPr>
          <w:rFonts w:cs="Tahoma" w:ascii="Tahoma" w:hAnsi="Tahoma"/>
          <w:sz w:val="22"/>
        </w:rPr>
        <w:t xml:space="preserve"> 300 mm z rur  PP o długości  L = 6,0 m każdy, bez ścianek czołow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8.  ROBOTY ZIEMNE  -  POBOCZA  I  ZJAZDY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boty ziemne związane są z odwodnieniem  - wyliczenie ilości robót wykazane jest w części przedmiarowej niniejszego opracowa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Nadmiar gruntu zagospodarować w miejscu wykonywania robót. Podłoże pod konstrukcję poboczy i wjazdów, należy przygotować usuwając  darninę ścinarką mechaniczną do grubości 10 c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poboczach i wjazdach wykonać nawierzchnię tłuczniową 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arstwa dolna gr. 10 cm z tłucznia kamiennego o frakcji 31,0 ÷ 63,0 mm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warstwa górna gr. 5 cm z tłucznia kamiennego o frakcji 0,00÷31,0 mm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adek poprzeczny poboczy 5%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9.  UWAGI  KOŃCOW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awca na czas prowadzenia robót, dokona zabezpieczenia i oznak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robót w pasie drogowy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ać regulację skrzynek zasuwowych sieci wodociągowej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58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idzów ul. Północ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8:49:00Z</dcterms:created>
  <dc:creator>BW</dc:creator>
  <dc:description/>
  <cp:keywords/>
  <dc:language>en-US</dc:language>
  <cp:lastModifiedBy>BW</cp:lastModifiedBy>
  <dcterms:modified xsi:type="dcterms:W3CDTF">2017-05-27T10:00:00Z</dcterms:modified>
  <cp:revision>10</cp:revision>
  <dc:subject/>
  <dc:title>OPIS  TECHNICZNY</dc:title>
</cp:coreProperties>
</file>